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artmontools 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Y@, Bruce Allen, Christian Franke, www.smartmontools.org" VALUE "OriginalFilename", "@NAME@.exe" VALUE "ProductName", "smartmontools" VALUE "ProductVersion", "@TEXT_VERSION@" END END BLOCK "VarFileInfo" BEGIN VALUE "Translation", 0x0409, 0x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wynne &lt;dl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5 Vinod Kashy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5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inod Kashy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Sa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Sm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S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rg H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imihiro No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ey Biemiller &lt;cbiemiller@intellip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dhi Malhotra &lt;nidhi.malhotr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dhi Malhotra &lt;Nidhi.Malhotr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 2961,6 +2961,8 @@ bool linux_smart_interface::get_dev_megasas(smart_device_list &amp; devlist) char line[128]; bool scan_megasas = false; FILE * fp = fopen("/proc/devices", "r"); if (!fp) return false; while (fgets(line, sizeof(line), fp) != 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 1626,10 +1626,11 @@ static int setup_3ware_nodes(const char *nodename, const char *driver_name) pout("Error initializing contexts database for /dev"); if (getfscreatecon(&amp;orig_context) &lt; 0) { pout("Error retrieving original SELinux fscreate context"); if (selinux_enforced) if (selinux_enforced) { matchpathcon_fini(); return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Samorukov &lt;samm@os2.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von Haugwitz &lt;hannes@vonhaugwit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k Wu &lt;hank@arec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Franke, smartmontools.org\n\n" Usage: wtssendmsg [-cas] [-v] [\"Caption\"] \"Message\"|-\n" wtssendmsg -v\n\n" c Console session [default]\n" a Active sessions\n" s Connected sessions\n" v List sess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3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4 Christian Franke &lt;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2 Hank Wu &lt;hank@arec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0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iver Bock &lt;brevil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Hargrave &lt;jordan_hargrave@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5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Geoffrey Keating &lt;geoffk@geoff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Geoff Keating &lt;geoffk@geoff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David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2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1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0 David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0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Sergey Svish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SAWADA Kei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Philip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Eduard Martin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Casper D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Bruce Allen &lt;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6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5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5 Casper D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3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Philip Williams,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Doug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0 Eduard Martin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8 SAWADA Kei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9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Id: smartd.initd.in 4431 2017-08-08 19:38:15Z chrfran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7, Bruce Allen, Christian Franke, www.smartmontools.org\n", prog_name, smi()-&gt;get_os_version_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1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0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9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3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PjccOH+8GCNRYzxbL4tYRAKNcj4aoXFUEfZv78Fu2dVtTpmC+qCbniyTj9KoJIHoQxoYrHk
7bi0Ucu90t3W5WiKm5PEs5r5SMy7592IdNzXCL27Q+uPXePh2lIw5bIibnpAEUIMdEb/eM15
KVr+X3YcyIifg3L64zb5qGqKB76Dk9orLFLFQ6Zl/RWwi54mJflWpdTBu4UglYRP/Y0OvHKq
AvrcLQi+uqjTc17G+d</vt:lpwstr>
  </property>
  <property fmtid="{D5CDD505-2E9C-101B-9397-08002B2CF9AE}" pid="3" name="_2015_ms_pID_7253431">
    <vt:lpwstr>8fmDzsohms59UqJEKd/QVN4LV9rl117ZfUkpgQirydudiL6SbKoaKU
brDcVrEsRqUNYvFFWWNMfUhdQTwko7HvmUXyu9huHWVauWMZ49/kHAwflzHNPN+BFhhJeR99
ZyUe5NnnLX/Ox9ioWXaxHt2XUV23pBvUpPQIRGyqf+KD58ceG7P9S/3nnGncP+VGCPoRQJri
ZgllnxZMjzMWsrHjDkRzT2GnWImpwRHGRXIY</vt:lpwstr>
  </property>
  <property fmtid="{D5CDD505-2E9C-101B-9397-08002B2CF9AE}" pid="4" name="_2015_ms_pID_7253431_00">
    <vt:lpwstr>_2015_ms_pID_7253431</vt:lpwstr>
  </property>
  <property fmtid="{D5CDD505-2E9C-101B-9397-08002B2CF9AE}" pid="5" name="_2015_ms_pID_7253432">
    <vt:lpwstr>pw2ZjZlltlDF7pQxtBk9Z3wz6IXMt+ugQXq9
nHHBFLDWDEqTK+hbTufNHA/aAozIXWku6+ujtak/sMGp5TNmG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